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937"/>
      <w:bookmarkEnd w:id="0"/>
      <w:r>
        <w:rPr>
          <w:rFonts w:cs="Times New Roman" w:ascii="Times New Roman" w:hAnsi="Times New Roman"/>
          <w:sz w:val="28"/>
          <w:szCs w:val="28"/>
        </w:rPr>
        <w:t>Итоговая ведомость оце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содержания автомобильной дороги (приемки рабо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автомобильной дороги: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тегория автомобильной дороги: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участка, км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й период ________ Год ____ Месяц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уровень содержания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404"/>
        <w:gridCol w:w="648"/>
        <w:gridCol w:w="540"/>
        <w:gridCol w:w="648"/>
        <w:gridCol w:w="540"/>
        <w:gridCol w:w="864"/>
        <w:gridCol w:w="864"/>
        <w:gridCol w:w="864"/>
        <w:gridCol w:w="864"/>
        <w:gridCol w:w="864"/>
        <w:gridCol w:w="756"/>
        <w:gridCol w:w="1404"/>
        <w:gridCol w:w="1958"/>
        <w:gridCol w:w="1559"/>
      </w:tblGrid>
      <w:tr>
        <w:trPr>
          <w:trHeight w:val="9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метры с выявленными дефект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я 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ода 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щитны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  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   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снятия по километру 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я н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м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м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алл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метра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обследовано ___________________________________ к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пустимый уровень (оценка 2) _____________________ к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устимый уровень (оценка 3) _______________________ к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едний уровень (оценка 4) __________________________ к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окий уровень (оценка 5) __________________________ к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едняя оценка по дороге (участку)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ровень содержания 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соответствует заданному уровню: __________________ км</w:t>
      </w:r>
    </w:p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снятых с выполнения километров: __________ к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промежуточной ведомости выбираются километры, на которых были зафиксированы дефекты, и заносятся в порядке возрастания в графу 2 итоговой ведо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графах 3, 5, 7, 9, 11 итоговой ведомости по данным промежуточной ведомости (строка километра, на котором обнаружен дефект) заносятся коэффициенты снятия. В случае если на одном километре имеются несколько дефектов, коэффициенты снятия записываются через запятую и суммируются. Коэффициент снятия за ДТП ДУ равен 1 и записывается в графу 11 "Безопасность дорожного движения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у 13 итоговой ведомости по каждому километру записывается сумма коэффициентов снятия по графам 3, 5, 7, 9, 11, но не более 1 (единиц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ах 4, 6, 8, 10, 12 итоговой ведомости по данным из промежуточной ведомости по строке километра, где обнаружен дефект, заносится оценка в баллах. В случае если по одному и тому же конструктивному элементу, на одном километре имеются несколько дефектов, то оценки в баллах записываются через запятую. При наличии ДТП ДУ, зависящими от дефектов содержания, ставится оценка 2 (два) и записывается в графу 12 "Безопасность дорожного движения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у 14 итоговой ведомости записывается коэффициент снятия по искусственным дорожным сооруж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у 15 итоговой ведомости записывается наименьшая из оценок (в баллах) по конструктивным элементам и их составляющим по каждому километ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ются итоговые графы итоговой ведом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нимаемых с выполнения километров - "суммарный коэффициент снятия с участка автомобильной дорог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обследовано километров - (N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ветствуют высокому уровню - количество километров, записанных в графе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километров, на которых зафиксирована оценка - 2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805" cy="2286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километров, на которых зафиксирована оценка - оценка 3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805" cy="2286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километров, на которых зафиксирована оценка - оценка 4, -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805" cy="2286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километров с оценкой - 5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805" cy="22860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7795" cy="2286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средняя оценка уровня содержания автомобильной дороги или участка автомобильной доро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5205" cy="38925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ся количество километров с оценкой "2" в %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805" cy="2286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850" cy="3892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%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того, чтобы по средней оценке определить уровень содержания участка автомобильной дороги, автомобильной дороги или сети автомобильных дорог в целом, необходимо пользоваться таблицей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468"/>
        <w:gridCol w:w="3685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держа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ценка уровня содержания - 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oMath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илометров с оценкой «2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oMath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%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oMath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&lt; 4,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% &lt; «2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&lt; 4,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85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&lt; 3,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&lt; «2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&lt; 4,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&gt; 15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содержания должны учитываться одновременно оба показателя (средняя оценка и количество оценок "2"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няя оценка уровня содержания сети автомобильных дорог производи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0" cy="42735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400" cy="22860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86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400" cy="22860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400" cy="22860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километров дорог сети с оценкой уровня содержания соответственно: недопустимым "2", допустимым "3", среднем "4" и высоком "5"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155" cy="22860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суммарное количество километров в сети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  <w:tab/>
        <w:t>Подрядчик:</w:t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ОДПС Сколково»</w:t>
        <w:tab/>
      </w:r>
    </w:p>
    <w:p>
      <w:pPr>
        <w:pStyle w:val="Normal"/>
        <w:ind w:left="7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52" w:leader="none"/>
        </w:tabs>
        <w:ind w:left="7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/А.С. Савченко/</w:t>
        <w:tab/>
        <w:t>___________/________________/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16:00Z</dcterms:created>
  <dc:creator>Хорошилов Андрей Л.</dc:creator>
  <dc:description/>
  <cp:keywords/>
  <dc:language>en-US</dc:language>
  <cp:lastModifiedBy>Sokolova Maria</cp:lastModifiedBy>
  <cp:lastPrinted>2014-09-29T18:07:00Z</cp:lastPrinted>
  <dcterms:modified xsi:type="dcterms:W3CDTF">2017-06-08T06:58:00Z</dcterms:modified>
  <cp:revision>3</cp:revision>
  <dc:subject/>
  <dc:title>РЕГЛАМЕНТ НА</dc:title>
</cp:coreProperties>
</file>